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8"/>
          <w:szCs w:val="48"/>
        </w:rPr>
      </w:pPr>
      <w:r>
        <w:rPr>
          <w:color w:val="0000FF"/>
          <w:sz w:val="48"/>
          <w:szCs w:val="48"/>
        </w:rPr>
        <w:t>Evoluţia animalelor vertebrate</w:t>
      </w:r>
    </w:p>
    <w:p>
      <w:pPr>
        <w:pStyle w:val="Normal"/>
        <w:rPr>
          <w:color w:val="0000FF"/>
          <w:sz w:val="48"/>
          <w:szCs w:val="48"/>
        </w:rPr>
      </w:pPr>
      <w:r>
        <w:rPr>
          <w:color w:val="0000FF"/>
          <w:sz w:val="48"/>
          <w:szCs w:val="48"/>
        </w:rPr>
      </w:r>
    </w:p>
    <w:p>
      <w:pPr>
        <w:pStyle w:val="Normal"/>
        <w:jc w:val="both"/>
        <w:rPr>
          <w:sz w:val="28"/>
          <w:szCs w:val="28"/>
        </w:rPr>
      </w:pPr>
      <w:r>
        <w:rPr>
          <w:sz w:val="28"/>
          <w:szCs w:val="28"/>
        </w:rPr>
        <w:tab/>
        <w:t>Vertebratele au apărut pe Pământ mai târziu decât nevertebratele. Evoluţia lor a avut loc în strânsă legătură cu schimbarea condiţiilor de viaţă.</w:t>
      </w:r>
    </w:p>
    <w:p>
      <w:pPr>
        <w:pStyle w:val="Normal"/>
        <w:jc w:val="both"/>
        <w:rPr>
          <w:sz w:val="28"/>
          <w:szCs w:val="28"/>
        </w:rPr>
      </w:pPr>
      <w:r>
        <w:rPr>
          <w:sz w:val="28"/>
          <w:szCs w:val="28"/>
        </w:rPr>
        <w:tab/>
        <w:t>Cele dintâi vertebrate au fost şi cele mai simple şi anume peştii placodermi, care aveau capul şi jumătatea anterioară a corpului acoperită cu plăci osoase.</w:t>
      </w:r>
    </w:p>
    <w:p>
      <w:pPr>
        <w:pStyle w:val="Normal"/>
        <w:jc w:val="both"/>
        <w:rPr>
          <w:sz w:val="28"/>
          <w:szCs w:val="28"/>
        </w:rPr>
      </w:pPr>
      <w:r>
        <w:rPr>
          <w:sz w:val="28"/>
          <w:szCs w:val="28"/>
        </w:rPr>
        <w:tab/>
        <w:t>Mult timp a trecut până ce din peşti s-au dezvoltat animale care au putut trăi şi pe uscat – amfibienii.</w:t>
      </w:r>
    </w:p>
    <w:p>
      <w:pPr>
        <w:pStyle w:val="Normal"/>
        <w:jc w:val="both"/>
        <w:rPr>
          <w:sz w:val="28"/>
          <w:szCs w:val="28"/>
        </w:rPr>
      </w:pPr>
      <w:r>
        <w:rPr>
          <w:sz w:val="28"/>
          <w:szCs w:val="28"/>
        </w:rPr>
        <w:tab/>
        <w:t>În unele regiuni ale Pământului s-au ridicat munţi care au făcut ca mările să se retragă, schimbându-se astfel şi condiţiile de viaţă ale animalelor. Apele retrăgându-se, cei mai mulţi peşti au pierit. În urma retragerii apelor unii peşti au reuşit să trăiască pe uscat. Înotătoarele perechi s-au transformat în membre şi li s-au dezvoltat plămânii. Aşa au apărut amfibienii. Strămoşii broaştelor de astăzi, numiţi stegocefali, aveau capul acoperit cu scuturi de plăci şi erau uriaşi (2 m).</w:t>
      </w:r>
    </w:p>
    <w:p>
      <w:pPr>
        <w:pStyle w:val="Normal"/>
        <w:jc w:val="both"/>
        <w:rPr>
          <w:sz w:val="28"/>
          <w:szCs w:val="28"/>
        </w:rPr>
      </w:pPr>
      <w:r>
        <w:rPr>
          <w:sz w:val="28"/>
          <w:szCs w:val="28"/>
        </w:rPr>
        <w:tab/>
        <w:t>Clima fiind caldă şi umedă amfibienii s-au dezvoltat foarte mult; a urmat însă o perioadă de secetă. În acele condiţii, pielea unor amfibieni s-a îngroşat devenind solzoasă. Ea a pierdut funcţia de respiraţie, din care cauză s-au dezvoltat plămânii. Astfel, unii stegocefali s-au transformat în reptile primitive care reprezintă o nouă treaptă evolutivă, un nou pas în cucerirea uscatului de către animale. În vremea mijlocie din istoria Pământului pe uscat, în apă şi în aer au predominat reptilele uriaşe (30 – 40 m).</w:t>
      </w:r>
    </w:p>
    <w:p>
      <w:pPr>
        <w:pStyle w:val="Normal"/>
        <w:jc w:val="both"/>
        <w:rPr>
          <w:sz w:val="28"/>
          <w:szCs w:val="28"/>
        </w:rPr>
      </w:pPr>
      <w:r>
        <w:rPr>
          <w:sz w:val="28"/>
          <w:szCs w:val="28"/>
        </w:rPr>
        <w:tab/>
        <w:t>După cca. 130 mil. de ani, clima a început să se răcească. Numărul reptilelor a început să scadă, nemaiavând hrană suficientă. Numai puţine reptile au reuşit să scape de aceste condiţii neprielnice. Urmaşii lor sunt reptilele actuale: şopârle, şerpi, broaşte ţestoase şi crocodili.</w:t>
      </w:r>
    </w:p>
    <w:p>
      <w:pPr>
        <w:pStyle w:val="Normal"/>
        <w:jc w:val="both"/>
        <w:rPr/>
      </w:pPr>
      <w:r>
        <w:rPr>
          <w:sz w:val="28"/>
          <w:szCs w:val="28"/>
        </w:rPr>
        <w:tab/>
        <w:t xml:space="preserve">Din unele reptile s-au dezvoltat păsările şi mamiferele. Pasărea fosilă </w:t>
      </w:r>
      <w:r>
        <w:rPr>
          <w:i/>
          <w:sz w:val="28"/>
          <w:szCs w:val="28"/>
        </w:rPr>
        <w:t xml:space="preserve">Archaeopteryx </w:t>
      </w:r>
      <w:r>
        <w:rPr>
          <w:sz w:val="28"/>
          <w:szCs w:val="28"/>
        </w:rPr>
        <w:t>avea însuşiri atât de reptilă, cât şi de pasăre. Ea ne arată drumul de dezvoltare a păsărilor din reptile. Ca şi reptilele avea dinţi pe maxilare, trei degete cu gheare la aripi, şi o coadă lungă, formată din multe vertebre distincte. Dar, pasărea străveche avea caractere şi de pasăre: membre anterioare transformate în aripi, pene la aripi şi coadă. Aceasta este dovada că păsările îşi au originea din reptile. De astfel şi păsările de astăzi mai păstrează încă multe asemănări cu reptilele: solzii de pe picioare şi ouăle au aceeaşi alcătuire ca la reptile.</w:t>
      </w:r>
    </w:p>
    <w:p>
      <w:pPr>
        <w:pStyle w:val="Normal"/>
        <w:jc w:val="both"/>
        <w:rPr>
          <w:sz w:val="28"/>
          <w:szCs w:val="28"/>
        </w:rPr>
      </w:pPr>
      <w:r>
        <w:rPr>
          <w:sz w:val="28"/>
          <w:szCs w:val="28"/>
        </w:rPr>
        <w:tab/>
        <w:t>Tot din reptile s-au dezvoltat şi mamiferele. Primele mamifere erau nişte carnivore mici. Ca dovadă a originii lor din reptile, mamiferele inferioare mai păstrează încă unele asemănări cu aceste animale. Astfel, ornitorincul se înmulţeşte prin ouă, ca reptilele, iar şobolanul, castorul au solzi cornoşi pe coadă, asemănători cu solzii de la reptile.</w:t>
      </w:r>
    </w:p>
    <w:p>
      <w:pPr>
        <w:pStyle w:val="Normal"/>
        <w:jc w:val="both"/>
        <w:rPr>
          <w:sz w:val="28"/>
          <w:szCs w:val="28"/>
        </w:rPr>
      </w:pPr>
      <w:r>
        <w:rPr>
          <w:sz w:val="28"/>
          <w:szCs w:val="28"/>
        </w:rPr>
        <w:tab/>
        <w:t>Temperatura constantă a corpului, precum şi faptul că nasc pui, au permis mamiferelor să se răspândească pe întreaga suprafaţă a Pământului, adaptându-se la cele mai diferite condiţii de viaţ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olor w:val="0000FF"/>
          <w:sz w:val="48"/>
          <w:szCs w:val="48"/>
        </w:rPr>
      </w:pPr>
      <w:r>
        <w:rPr>
          <w:b/>
          <w:color w:val="0000FF"/>
          <w:sz w:val="48"/>
          <w:szCs w:val="48"/>
        </w:rPr>
        <w:t>Caractere generale ale mamiferelor</w:t>
      </w:r>
    </w:p>
    <w:p>
      <w:pPr>
        <w:pStyle w:val="Normal"/>
        <w:jc w:val="center"/>
        <w:rPr>
          <w:b/>
          <w:b/>
          <w:color w:val="0000FF"/>
          <w:sz w:val="40"/>
          <w:szCs w:val="40"/>
        </w:rPr>
      </w:pPr>
      <w:r>
        <w:rPr>
          <w:b/>
          <w:color w:val="0000FF"/>
          <w:sz w:val="40"/>
          <w:szCs w:val="40"/>
        </w:rPr>
      </w:r>
    </w:p>
    <w:p>
      <w:pPr>
        <w:pStyle w:val="Normal"/>
        <w:jc w:val="both"/>
        <w:rPr>
          <w:sz w:val="28"/>
          <w:szCs w:val="28"/>
        </w:rPr>
      </w:pPr>
      <w:r>
        <w:rPr>
          <w:sz w:val="28"/>
          <w:szCs w:val="28"/>
        </w:rPr>
        <w:tab/>
        <w:t>Mamiferele sunt vertebrate superioare homeoterme cu corpul acoperit cu păr, care nasc pui vii pe care îi hrănesc cu lapte, produs de glandele mamare.</w:t>
      </w:r>
    </w:p>
    <w:p>
      <w:pPr>
        <w:pStyle w:val="Normal"/>
        <w:jc w:val="both"/>
        <w:rPr>
          <w:sz w:val="28"/>
          <w:szCs w:val="28"/>
        </w:rPr>
      </w:pPr>
      <w:r>
        <w:rPr>
          <w:sz w:val="28"/>
          <w:szCs w:val="28"/>
        </w:rPr>
        <w:tab/>
        <w:t>Au o largă răspândire geografică, în toate mediile de viaţă: majoritatea sunt terestre, unele subterane, dar şi acvatice, semi-acvatice şi chiar zburătoare.</w:t>
      </w:r>
    </w:p>
    <w:p>
      <w:pPr>
        <w:pStyle w:val="Normal"/>
        <w:jc w:val="both"/>
        <w:rPr>
          <w:sz w:val="28"/>
          <w:szCs w:val="28"/>
        </w:rPr>
      </w:pPr>
      <w:r>
        <w:rPr>
          <w:sz w:val="28"/>
          <w:szCs w:val="28"/>
        </w:rPr>
        <w:tab/>
        <w:t xml:space="preserve">Ca urmare a adaptării lor la diferite medii de viaţă, aspectul forma şi dimensiunile corpului variază foarte mult. Corpul lor, alcătuit din cap, trunchi şi coadă (care poate lipsi), se sprijină pe două perechi de membre adaptate în general pentru mers. </w:t>
      </w:r>
    </w:p>
    <w:p>
      <w:pPr>
        <w:pStyle w:val="Normal"/>
        <w:jc w:val="both"/>
        <w:rPr>
          <w:sz w:val="28"/>
          <w:szCs w:val="28"/>
        </w:rPr>
      </w:pPr>
      <w:r>
        <w:rPr>
          <w:sz w:val="28"/>
          <w:szCs w:val="28"/>
        </w:rPr>
        <w:tab/>
        <w:t>La mamiferele acvatice corpul devine hidrodinamic, iar membrele devin înotătoare. La lilieci, mamifere zburătoare, membrele anterioare sunt adaptate pentru zbor.</w:t>
      </w:r>
    </w:p>
    <w:p>
      <w:pPr>
        <w:pStyle w:val="Normal"/>
        <w:jc w:val="both"/>
        <w:rPr>
          <w:sz w:val="28"/>
          <w:szCs w:val="28"/>
        </w:rPr>
      </w:pPr>
      <w:r>
        <w:rPr>
          <w:sz w:val="28"/>
          <w:szCs w:val="28"/>
        </w:rPr>
        <w:tab/>
        <w:t>Tegumentul mamiferelor are două categorii de producţii: cornoase şi glandulare. Scheletul este alcătuit din oase masive, pline cu măduvă. Musculatura este bine diferenţiată. Cavitatea toracică este separată de cavitatea abdominală prin muşchiul diafragma, cu rol în respiraţie.</w:t>
      </w:r>
    </w:p>
    <w:p>
      <w:pPr>
        <w:pStyle w:val="Normal"/>
        <w:jc w:val="both"/>
        <w:rPr>
          <w:sz w:val="28"/>
          <w:szCs w:val="28"/>
        </w:rPr>
      </w:pPr>
      <w:r>
        <w:rPr>
          <w:sz w:val="28"/>
          <w:szCs w:val="28"/>
        </w:rPr>
        <w:tab/>
        <w:t>Sistemul nervos este cel mai bine dezvoltat. Emisferele cerebrale cu scoarţă netedă la formele inferioare devin cutate la formele superioare, scoarţa cerebrală formând girusuri. Organele de simţ sunt bine dezvoltate.</w:t>
      </w:r>
    </w:p>
    <w:p>
      <w:pPr>
        <w:pStyle w:val="Normal"/>
        <w:jc w:val="both"/>
        <w:rPr>
          <w:sz w:val="28"/>
          <w:szCs w:val="28"/>
        </w:rPr>
      </w:pPr>
      <w:r>
        <w:rPr>
          <w:sz w:val="28"/>
          <w:szCs w:val="28"/>
        </w:rPr>
        <w:tab/>
        <w:t>Sistemul digestiv suferă modificări în funcţie de regimul alimentar al mamiferelor. Structura dentiţiei este utilizată ca un criteriu în clasificarea mamiferelor. Dinţii, fixaţi în alveole, sunt diferenţiaţi: incisivi, canini, premolari şi molari. Forma, structura şi numărul dinţilor se modifică la diferitele grupe în funcţie de modul de hrănire.</w:t>
      </w:r>
    </w:p>
    <w:p>
      <w:pPr>
        <w:pStyle w:val="Normal"/>
        <w:jc w:val="both"/>
        <w:rPr>
          <w:sz w:val="28"/>
          <w:szCs w:val="28"/>
        </w:rPr>
      </w:pPr>
      <w:r>
        <w:rPr>
          <w:sz w:val="28"/>
          <w:szCs w:val="28"/>
        </w:rPr>
        <w:tab/>
        <w:t xml:space="preserve"> Circulaţia sângelui este închisă, dublă şi completă, la fel ca la păsări, iar inima este tetracamerală.</w:t>
        <w:tab/>
        <w:t>Respiraţia este pulmonară la toate mamiferele.</w:t>
      </w:r>
    </w:p>
    <w:p>
      <w:pPr>
        <w:pStyle w:val="Normal"/>
        <w:jc w:val="both"/>
        <w:rPr>
          <w:sz w:val="28"/>
          <w:szCs w:val="28"/>
        </w:rPr>
      </w:pPr>
      <w:r>
        <w:rPr>
          <w:sz w:val="28"/>
          <w:szCs w:val="28"/>
        </w:rPr>
        <w:tab/>
        <w:t>Excreţia se realizează printr-un sistem excretor care cuprinde doi rinichi bine dezvoltaţi, două uretere, o vezică urinară şi uretra.</w:t>
      </w:r>
    </w:p>
    <w:p>
      <w:pPr>
        <w:pStyle w:val="Normal"/>
        <w:jc w:val="both"/>
        <w:rPr>
          <w:sz w:val="28"/>
          <w:szCs w:val="28"/>
        </w:rPr>
      </w:pPr>
      <w:r>
        <w:rPr>
          <w:sz w:val="28"/>
          <w:szCs w:val="28"/>
        </w:rPr>
        <w:tab/>
        <w:t>Reproducerea este sexuată, sexele sunt separate, fecundaţia este internă.</w:t>
      </w:r>
    </w:p>
    <w:p>
      <w:pPr>
        <w:pStyle w:val="Normal"/>
        <w:jc w:val="both"/>
        <w:rPr>
          <w:sz w:val="28"/>
          <w:szCs w:val="28"/>
        </w:rPr>
      </w:pPr>
      <w:r>
        <w:rPr>
          <w:sz w:val="28"/>
          <w:szCs w:val="28"/>
        </w:rPr>
        <w:tab/>
        <w:t>Mamiferele se grupează în numeroase ordi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FF"/>
          <w:sz w:val="72"/>
          <w:szCs w:val="72"/>
        </w:rPr>
      </w:pPr>
      <w:r>
        <w:rPr>
          <w:color w:val="0000FF"/>
          <w:sz w:val="72"/>
          <w:szCs w:val="72"/>
        </w:rPr>
        <w:t>Ghepardul</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Ghepardul face parte din ordinul carnivorelor, fiind o felină mare. Este rudă cu tigrul, însă ceva mai mic, mai suplu şi cu mersul săltat. E ca o pisică frumoasă cu picioarele înalte. Când doarme toarce ca motanul, iar dacă e alarmat mârâie, scuipă şi atacă din alergare cu ghearele. </w:t>
      </w:r>
    </w:p>
    <w:p>
      <w:pPr>
        <w:pStyle w:val="Normal"/>
        <w:ind w:firstLine="708"/>
        <w:jc w:val="both"/>
        <w:rPr>
          <w:sz w:val="28"/>
          <w:szCs w:val="28"/>
        </w:rPr>
      </w:pPr>
      <w:r>
        <w:rPr>
          <w:sz w:val="28"/>
          <w:szCs w:val="28"/>
        </w:rPr>
        <w:t>Ghepardul fuge nebuneşte după vânat cu o viteză uluitoare, fiind cel mai rapid mamifer terestru. De obicei aleargă cu o viteză de 80 km/h după gazele şi antilope, dar dacă este necesar poate atinge 110 km/h, pe distanţă scurtă. Dacă prada reuşeşte să obţină un avantaj de cca. 20 sec., ghepardul renunţă la ea. Dacă îşi ajunge din urmă victima sare la ea şi o împiedică. În cazul animalelor mai mari, aplică o lovitură rapidă cu picioarele din faţă, în zona fesei sau în flanc. Când victima a ajuns la sol o imobilizează şi îi înfige ghearele în gât, în final o tranşează şi mănâncă pe loc.</w:t>
      </w:r>
    </w:p>
    <w:p>
      <w:pPr>
        <w:pStyle w:val="Normal"/>
        <w:ind w:firstLine="708"/>
        <w:jc w:val="both"/>
        <w:rPr>
          <w:sz w:val="28"/>
          <w:szCs w:val="28"/>
        </w:rPr>
      </w:pPr>
      <w:r>
        <w:rPr>
          <w:sz w:val="28"/>
          <w:szCs w:val="28"/>
        </w:rPr>
        <w:t>Ghepardul nu consumă decât prada capturată de el, neluând în seamă hoiturile, chiar dacă acestea sunt proaspete. Este un animal timid, fricos. Dacă apare o felină mai mare decât el, de exemplu un leu, renunţă la pradă, fără a se împotrivi.</w:t>
      </w:r>
    </w:p>
    <w:p>
      <w:pPr>
        <w:pStyle w:val="Normal"/>
        <w:ind w:firstLine="708"/>
        <w:jc w:val="both"/>
        <w:rPr>
          <w:sz w:val="28"/>
          <w:szCs w:val="28"/>
        </w:rPr>
      </w:pPr>
      <w:r>
        <w:rPr>
          <w:sz w:val="28"/>
          <w:szCs w:val="28"/>
        </w:rPr>
        <w:t>Puii de ghepard sunt ameninţaţi de multe pericole, de multe ori cad victime leilor, panterelor sau altor prădătoare, iar acestea nu ratează nici o ocazie ca să-i atace. Uneori alţi gheparzi pot să le pericliteze viaţa. Un mascul dornic de a se împerechea cu o mamă ghepard o poate lua ostatecă, timp în care puii rămaşi singuri pot muri de foame. Plânsul puilor înfometaţi poate atrage atenţia unor prădători, care nu le vor cruţa viaţa.</w:t>
      </w:r>
    </w:p>
    <w:p>
      <w:pPr>
        <w:pStyle w:val="Normal"/>
        <w:ind w:firstLine="708"/>
        <w:jc w:val="both"/>
        <w:rPr>
          <w:sz w:val="28"/>
          <w:szCs w:val="28"/>
        </w:rPr>
      </w:pPr>
      <w:r>
        <w:rPr>
          <w:sz w:val="28"/>
          <w:szCs w:val="28"/>
        </w:rPr>
        <w:t>La fel ca celelalte feline mari, şi gheparzi sunt pe cale de dispariţie. Azi se mai găsesc doar în savanele din Africa de Est şi de Sud. Datorită modului în care vânează, au nevoie de teritorii mari, şi pentru că omul le reduce din ce în ce mai mult mediul de viaţă, numărul gheparzilor este în scădere.</w:t>
      </w:r>
    </w:p>
    <w:p>
      <w:pPr>
        <w:pStyle w:val="Normal"/>
        <w:jc w:val="both"/>
        <w:rPr>
          <w:b/>
          <w:b/>
          <w:sz w:val="32"/>
          <w:szCs w:val="32"/>
        </w:rPr>
      </w:pPr>
      <w:r>
        <w:rPr>
          <w:b/>
          <w:sz w:val="32"/>
          <w:szCs w:val="32"/>
        </w:rPr>
        <w:t>Alergarea ghepardului după pradă</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28"/>
          <w:szCs w:val="28"/>
        </w:rPr>
      </w:pPr>
      <w:r>
        <w:rPr>
          <w:sz w:val="28"/>
          <w:szCs w:val="28"/>
        </w:rPr>
        <w:tab/>
        <w:t>Membrele lungi, subţiri ale ghepardului se leagă de trunchi cu nişte articulaţii laxe, astfel încât aleargă cu paşi mari. La aceasta contribuie şi constituţia fină, coloana vertebrală flexibilă, şi mobilitatea şoldului şi a umărului.</w:t>
      </w:r>
    </w:p>
    <w:p>
      <w:pPr>
        <w:pStyle w:val="Normal"/>
        <w:jc w:val="both"/>
        <w:rPr>
          <w:sz w:val="28"/>
          <w:szCs w:val="28"/>
        </w:rPr>
      </w:pPr>
      <w:r>
        <w:rPr>
          <w:sz w:val="28"/>
          <w:szCs w:val="28"/>
        </w:rPr>
        <w:tab/>
        <w:t>În timpul alergării toate cele patru membre sunt ridicate de pe sol în timp ce îşi menţine echilibrul cu coada întinsă. În faza următoare unul dintre membrele posterioare atinge solul. Cu celălalt membru posterior îşi ia din nou avânt şi se ridică în aer cu corpul întins. În final, unul din membrele anterioare atinge solul, apoi şi celălalt, după care animalul se ridică în aer cu membrele adunate sub corp.</w:t>
      </w:r>
    </w:p>
    <w:p>
      <w:pPr>
        <w:pStyle w:val="Normal"/>
        <w:jc w:val="both"/>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3:02:00Z</dcterms:created>
  <dc:creator>Daniel</dc:creator>
  <dc:description/>
  <dc:language>en-US</dc:language>
  <cp:lastModifiedBy>DVD</cp:lastModifiedBy>
  <dcterms:modified xsi:type="dcterms:W3CDTF">2005-01-06T08:01:00Z</dcterms:modified>
  <cp:revision>12</cp:revision>
  <dc:subject/>
  <dc:title>Evoluţia animalelor vertebrate</dc:title>
</cp:coreProperties>
</file>