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bCs/>
          <w:sz w:val="52"/>
        </w:rPr>
        <w:t xml:space="preserve">                      </w:t>
      </w:r>
      <w:r>
        <w:rPr>
          <w:b/>
          <w:bCs/>
          <w:color w:val="FF0000"/>
          <w:sz w:val="52"/>
        </w:rPr>
        <w:t>SANGELE</w:t>
      </w:r>
    </w:p>
    <w:p>
      <w:pPr>
        <w:pStyle w:val="Normal"/>
        <w:rPr>
          <w:b/>
          <w:b/>
          <w:bCs/>
          <w:color w:val="FF0000"/>
          <w:sz w:val="52"/>
        </w:rPr>
      </w:pPr>
      <w:r>
        <w:rPr>
          <w:b/>
          <w:bCs/>
          <w:color w:val="FF0000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rp circula diferite lichide care alcatuiesc mediul intern.Acestea sunt sangele , limpfa si lichidul interstitial.</w:t>
      </w:r>
    </w:p>
    <w:p>
      <w:pPr>
        <w:pStyle w:val="Normal"/>
        <w:rPr/>
      </w:pPr>
      <w:r>
        <w:rPr/>
        <w:t>Sangele este un lichid de culoarae rosie (de diferite nuante) , cu gustul usor sarat.El este alcatuit din plasma si globule albe si rosii 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161290</wp:posOffset>
            </wp:positionV>
            <wp:extent cx="2057400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La un om adult sanatos plasma ocupa 55% din volumul sangelui restul fiind globule si plachete.</w:t>
      </w:r>
    </w:p>
    <w:p>
      <w:pPr>
        <w:pStyle w:val="Normal"/>
        <w:rPr/>
      </w:pPr>
      <w:r>
        <w:rPr/>
        <w:t>Plasma contine 90% apa , 9% substante organice  si 1% substante anorganice. Plasma are o culoare galbena datorata proteinelor dar dupa o masa consistenta in grasimi aceasta capata temporar culoare alba (ca laptele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045210</wp:posOffset>
                </wp:positionV>
                <wp:extent cx="2286000" cy="1028700"/>
                <wp:effectExtent l="5080" t="460375" r="5080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cloudCallout">
                          <a:avLst>
                            <a:gd name="adj1" fmla="val 40638"/>
                            <a:gd name="adj2" fmla="val -90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Georgia Ref" w:hAnsi="Times New Roman;Georgia Ref" w:eastAsia="Times New Roman;Georgia Ref" w:cs="Times New Roman;Georgia Ref"/>
                                <w:color w:val="auto"/>
                                <w:lang w:val="en-US" w:bidi="ar-SA"/>
                              </w:rPr>
                              <w:t>In tubul din dreapta    s-a facut o separare in functie de densitat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82.3pt;width:179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Georgia Ref" w:hAnsi="Times New Roman;Georgia Ref" w:eastAsia="Times New Roman;Georgia Ref" w:cs="Times New Roman;Georgia Ref"/>
                          <w:color w:val="auto"/>
                          <w:lang w:val="en-US" w:bidi="ar-SA"/>
                        </w:rPr>
                        <w:t>In tubul din dreapta    s-a facut o separare in functie de densitat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Plasma conduce un numar mare de proteine , inclusiv albumina si limpfocite .albumina este importanta pentru reglarea continutului de apa a sangelui si tesuturilor . Limpfocitele produc mii de anticorpi . Anticorpii neutralizeaza sau ajuta la desinfectarea organismului . Fiecare anticorp este proiectat sa distruga un anumit agent patogen ex : virusul rubeolei este oprit de anticorpi specifici rubeolei si o data ce corpul are acesti anticorpi virusul este impiedicat sa actioneze si a doua oara 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830580</wp:posOffset>
            </wp:positionV>
            <wp:extent cx="2514600" cy="21717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ritrocitele sau globulele rosii ocupa aproximativ 45 % din volumul sangelui .Au forma de disc biconcav cu diametrul de 0.007 mm, nu au nucleu si nu se divid . Ele sunt produse continuu de maduva rosie a oaselor spongioase .hematiile au viata scurta , cam 100  zile, dupa care sunt distruse in ficat si splina.</w:t>
      </w:r>
    </w:p>
    <w:p>
      <w:pPr>
        <w:pStyle w:val="Normal"/>
        <w:rPr/>
      </w:pPr>
      <w:r>
        <w:rPr/>
        <w:t xml:space="preserve">Forma lor biconcava este datorata adaptarii la transportul de gaze  (este marita suprafata de schimb a gazelor) de altfel prima lor functie ste de a transporta sangele de la plamani la tesuturi . Hematia are o substanta numita hemoglobina , datoria careia se pot transporta gazele. Un milimetru cub de sange contine in mod obijnuit , la o femeie 4.5 milioane de hematii si la un barbat 5 milioane . </w:t>
      </w:r>
    </w:p>
    <w:p>
      <w:pPr>
        <w:pStyle w:val="Normal"/>
        <w:rPr/>
      </w:pPr>
      <w:r>
        <w:rPr/>
        <w:t xml:space="preserve">Leucositele sau celulele albe desi ocupa numai 1 % din volumul sangelui au o  mare importanta . Ele au un rol vital in sistemul imunitar . Leucocitele se pot deplasa cu rolul pseudopodelor si trec prin peretii vaselor – fenomen numit diapeza – pentru a ajunge la microb . Cu ajutorul pseudopodelor ele captureaza microbu si il digera  - proces numit fagocitare .  Celulele albe produc si anticorpi care sunt eliberati in sange .Leucocitele se gasesc in numar de 7500/mm cub  de sange. Ele sunt incolore , cu un diametru de  0.008-0.02 mm , nucleul lor este usor observat si are diferite forme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gele are rolul de a transporta oxignul din aer de la plamani la tesuturi si dioxidul de carbon de la tesuturi la plamani unde este eliminat inapoi in aer . Daca transportul de oxigen inceteaza omul moare in cateva minute .</w:t>
      </w:r>
    </w:p>
    <w:p>
      <w:pPr>
        <w:pStyle w:val="Normal"/>
        <w:rPr/>
      </w:pPr>
      <w:r>
        <w:rPr/>
        <w:t>Mancarea care a fost transformata de catre sistemul digestiv in particule mai mici , este si ea transportata de catre sange la tesuturi . Nutrimentele ofera organismului materile si energia necesara pentru indeplinirea metabolismului . Substantele nefolositoare rezultate in urma indeplinirii functiilor cum ar fi ureea si acidul uric sunt transportate prin sange la  rinichi  (sistemul excretor) .</w:t>
      </w:r>
    </w:p>
    <w:p>
      <w:pPr>
        <w:pStyle w:val="Normal"/>
        <w:rPr/>
      </w:pPr>
      <w:r>
        <w:rPr/>
        <w:t>In afara de gaze si nutrimente prin sange  se mai transporta  si hormoni care regleaza functionarea unor gland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Un adult are aproximativ 5 – 6  litri de sange care reprezinta aproximativ 7 – 8 % din greutatea corpului</w:t>
      </w:r>
    </w:p>
    <w:p>
      <w:pPr>
        <w:pStyle w:val="Normal"/>
        <w:rPr/>
      </w:pPr>
      <w:r>
        <w:rPr/>
        <w:t>~Volumul sanglui nu este constant , acesta depinde de starea in care te afli , de exemplu daca alergi la un maraton volumul sangelui se modifica sau in timpul unei sarcini cand mama trebuie sa dea oxigen si fatului .</w:t>
      </w:r>
    </w:p>
    <w:p>
      <w:pPr>
        <w:pStyle w:val="Normal"/>
        <w:rPr/>
      </w:pPr>
      <w:r>
        <w:rPr/>
        <w:t>~Sangele ajuta la mentinerea temperaturii corpului la aproximativ 37 de grade celsius</w:t>
      </w:r>
    </w:p>
    <w:p>
      <w:pPr>
        <w:pStyle w:val="Normal"/>
        <w:rPr>
          <w:rFonts w:ascii="Arial Black" w:hAnsi="Arial Black" w:eastAsia="SimSun;宋体" w:cs="Arial Black"/>
          <w:sz w:val="22"/>
        </w:rPr>
      </w:pPr>
      <w:r>
        <w:rPr/>
        <w:t>~Organismele unicelulare si cele marine cum ar fi spongierii nu au nevoie de sange , ci sunt capabile sa-si absoarba singure nutrimentele si sa schimbe gaze cu mediul .</w:t>
      </w:r>
    </w:p>
    <w:p>
      <w:pPr>
        <w:pStyle w:val="Normal"/>
        <w:rPr>
          <w:rFonts w:ascii="Arial Black" w:hAnsi="Arial Black" w:eastAsia="SimSun;宋体" w:cs="Arial Black"/>
          <w:sz w:val="22"/>
        </w:rPr>
      </w:pPr>
      <w:r>
        <w:rPr>
          <w:rFonts w:eastAsia="SimSun;宋体" w:cs="Arial Black" w:ascii="Arial Black" w:hAnsi="Arial Black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9:22:00Z</dcterms:created>
  <dc:creator>Sabin Giurgiu</dc:creator>
  <dc:description/>
  <dc:language>en-US</dc:language>
  <cp:lastModifiedBy>DVD</cp:lastModifiedBy>
  <dcterms:modified xsi:type="dcterms:W3CDTF">2005-01-05T10:18:00Z</dcterms:modified>
  <cp:revision>3</cp:revision>
  <dc:subject/>
  <dc:title>                                     SANGELE</dc:title>
</cp:coreProperties>
</file>