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Style w:val="Scrispovesti1"/>
          <w:sz w:val="20"/>
        </w:rPr>
        <w:t xml:space="preserve">                      </w:t>
      </w:r>
      <w:r>
        <w:rPr>
          <w:rStyle w:val="Scrispovesti1"/>
          <w:sz w:val="32"/>
        </w:rPr>
        <w:t>Mecatronica si robotii industriali.</w:t>
      </w:r>
    </w:p>
    <w:p>
      <w:pPr>
        <w:pStyle w:val="Normal"/>
        <w:rPr/>
      </w:pPr>
      <w:r>
        <w:rPr>
          <w:rStyle w:val="Scrispovesti1"/>
          <w:sz w:val="32"/>
        </w:rPr>
        <w:t xml:space="preserve">     </w:t>
      </w:r>
    </w:p>
    <w:p>
      <w:pPr>
        <w:pStyle w:val="Normal"/>
        <w:rPr/>
      </w:pPr>
      <w:r>
        <w:rPr>
          <w:rStyle w:val="Scrispovesti1"/>
          <w:sz w:val="32"/>
        </w:rPr>
        <w:t xml:space="preserve">          </w:t>
      </w:r>
      <w:r>
        <w:rPr>
          <w:rStyle w:val="Scrispovesti1"/>
          <w:sz w:val="32"/>
        </w:rPr>
        <w:t xml:space="preserve">Domenii variate in care sunt utilizati. </w:t>
      </w:r>
    </w:p>
    <w:p>
      <w:pPr>
        <w:pStyle w:val="Normal"/>
        <w:rPr>
          <w:rStyle w:val="Scrispovesti1"/>
          <w:sz w:val="20"/>
        </w:rPr>
      </w:pPr>
      <w:r>
        <w:rPr/>
      </w:r>
    </w:p>
    <w:p>
      <w:pPr>
        <w:pStyle w:val="Normal"/>
        <w:rPr>
          <w:rStyle w:val="Scrispovesti1"/>
          <w:sz w:val="20"/>
        </w:rPr>
      </w:pPr>
      <w:r>
        <w:rPr/>
      </w:r>
    </w:p>
    <w:p>
      <w:pPr>
        <w:pStyle w:val="Normal"/>
        <w:rPr>
          <w:rStyle w:val="Scrispovesti1"/>
          <w:sz w:val="20"/>
        </w:rPr>
      </w:pPr>
      <w:r>
        <w:rPr/>
      </w:r>
    </w:p>
    <w:p>
      <w:pPr>
        <w:pStyle w:val="Normal"/>
        <w:rPr>
          <w:rStyle w:val="Scrispovesti1"/>
          <w:sz w:val="20"/>
        </w:rPr>
      </w:pPr>
      <w:r>
        <w:rPr/>
      </w:r>
    </w:p>
    <w:p>
      <w:pPr>
        <w:pStyle w:val="Normal"/>
        <w:rPr>
          <w:rStyle w:val="Scrispovesti1"/>
          <w:sz w:val="20"/>
        </w:rPr>
      </w:pPr>
      <w:r>
        <w:rPr/>
      </w:r>
    </w:p>
    <w:p>
      <w:pPr>
        <w:pStyle w:val="Normal"/>
        <w:rPr/>
      </w:pPr>
      <w:r>
        <w:rPr>
          <w:rStyle w:val="Scrispovesti1"/>
          <w:sz w:val="22"/>
        </w:rPr>
        <w:t xml:space="preserve">          </w:t>
      </w:r>
      <w:r>
        <w:rPr>
          <w:rStyle w:val="Scrispovesti1"/>
          <w:sz w:val="22"/>
        </w:rPr>
        <w:t>Primele cercetari in domeniul roboticii au fost initiate la inceputul anilor '60. Dupa un avant substantial al aplicatiilor roboticii in domeniul industrial, cu precadere in industria automobilelor, la inceputul anilor '90 s-au conturat multiple aplicatii in domeniile neindustriale (nemanufacturiere). Asupra acestor aplicatii dorim sa atragem atentia, cu atat mai mult cu cat s-a estimat ca robotica urmeaza sa joace un rol insemnat in restructurarea civilizatiei mileniului trei.</w:t>
      </w:r>
      <w:r>
        <w:rPr>
          <w:rFonts w:cs="Verdana" w:ascii="Verdana" w:hAnsi="Verdana"/>
          <w:color w:val="333333"/>
          <w:sz w:val="22"/>
          <w:szCs w:val="15"/>
        </w:rPr>
        <w:br/>
      </w:r>
      <w:r>
        <w:rPr>
          <w:rStyle w:val="Scrispovesti1"/>
          <w:sz w:val="22"/>
        </w:rPr>
        <w:t>Aceasta afirmatie poate fi usor sustinuta cu cateva date statistice continute in ultimul raport (pe 2001) al IFR (International Federation of Robotics).</w:t>
      </w:r>
      <w:r>
        <w:rPr>
          <w:rFonts w:cs="Verdana" w:ascii="Verdana" w:hAnsi="Verdana"/>
          <w:color w:val="333333"/>
          <w:sz w:val="22"/>
          <w:szCs w:val="15"/>
        </w:rPr>
        <w:br/>
      </w:r>
      <w:r>
        <w:rPr>
          <w:rStyle w:val="Scrispovesti1"/>
          <w:sz w:val="22"/>
        </w:rPr>
        <w:t>Astfel, in anul 2000 s-au pus in functiune 98700 unitati de roboti, numarul total ajungand la 749800 de unitati, iar valoarea totala a pietei corespunzatoare acestui domeniu a fost estimata la 5,7 mld. de dolari SUA.</w:t>
      </w:r>
      <w:r>
        <w:rPr>
          <w:rFonts w:cs="Verdana" w:ascii="Verdana" w:hAnsi="Verdana"/>
          <w:color w:val="333333"/>
          <w:sz w:val="22"/>
          <w:szCs w:val="15"/>
        </w:rPr>
        <w:br/>
        <w:t xml:space="preserve">         </w:t>
      </w:r>
      <w:r>
        <w:rPr>
          <w:rStyle w:val="Scrispovesti1"/>
          <w:sz w:val="22"/>
        </w:rPr>
        <w:t>Statisticile privind tipurile de roboti arata sugestiv cresteri importante ale numarului robotilor care raspund unor aplicatii neindustriale. Daca in cursul anului 2000 numarul unitatilor instalate a ajuns la 112500, la sfarsitul anului 2004 se estimeaza ca numarul acestora va ajunge la aproape 625000.</w:t>
      </w:r>
      <w:r>
        <w:rPr>
          <w:rFonts w:cs="Verdana" w:ascii="Verdana" w:hAnsi="Verdana"/>
          <w:color w:val="333333"/>
          <w:sz w:val="22"/>
          <w:szCs w:val="15"/>
        </w:rPr>
        <w:br/>
      </w:r>
      <w:r>
        <w:rPr>
          <w:rStyle w:val="Scrispovesti1"/>
          <w:sz w:val="22"/>
        </w:rPr>
        <w:t>Aceasta dezvoltare, chiar spectaculoasa, in directia aplicatiilor neindustriale justifica trecerea in revista in randurile de mai jos a principalelor subdomenii in care robotii nemanufacturieri sau robotii de serviciu isi pot gasi aplicabilitate.</w:t>
      </w:r>
      <w:r>
        <w:rPr>
          <w:rFonts w:cs="Verdana" w:ascii="Verdana" w:hAnsi="Verdana"/>
          <w:color w:val="333333"/>
          <w:sz w:val="22"/>
          <w:szCs w:val="15"/>
        </w:rPr>
        <w:br/>
      </w:r>
      <w:r>
        <w:rPr>
          <w:rStyle w:val="Scrispovesti1"/>
          <w:sz w:val="22"/>
        </w:rPr>
        <w:t>Aceste domenii sunt constructiile, reabilitarea bolnavilor, comert, transport si circulatia marfurilor, administratia locala, protectia mediului inconjurator si agricultura; supraveghere, inspectie, protectia de radiatii si interventii in caz de catastrofe; hoteluri si restaurante; in medicina, gospodarie, hobby si petrecerea timpului liber.</w:t>
      </w:r>
      <w:r>
        <w:rPr>
          <w:rFonts w:cs="Verdana" w:ascii="Verdana" w:hAnsi="Verdana"/>
          <w:color w:val="333333"/>
          <w:sz w:val="22"/>
          <w:szCs w:val="15"/>
        </w:rPr>
        <w:br/>
        <w:t xml:space="preserve">           </w:t>
      </w:r>
      <w:r>
        <w:rPr>
          <w:rStyle w:val="Scrispovesti1"/>
          <w:sz w:val="22"/>
        </w:rPr>
        <w:t>Pentru a sugera aplicatii concrete in aceste subdomenii, aplicatii abordabile in colective interdisciplinare de ingineri, sunt precizate mai departe directiile care pot fi avute in vedere.</w:t>
      </w:r>
      <w:r>
        <w:rPr>
          <w:rFonts w:cs="Verdana" w:ascii="Verdana" w:hAnsi="Verdana"/>
          <w:color w:val="333333"/>
          <w:sz w:val="22"/>
          <w:szCs w:val="15"/>
        </w:rPr>
        <w:br/>
        <w:t xml:space="preserve">           </w:t>
      </w:r>
      <w:r>
        <w:rPr>
          <w:rStyle w:val="Scrispovesti1"/>
          <w:b/>
          <w:bCs/>
          <w:sz w:val="22"/>
        </w:rPr>
        <w:t>In medicina</w:t>
      </w:r>
      <w:r>
        <w:rPr>
          <w:rStyle w:val="Scrispovesti1"/>
          <w:sz w:val="22"/>
        </w:rPr>
        <w:t>: sisteme robotizate pentru diagnoza prin ecografie, sisteme robotizate pentru interventii neurochirurgicale; telemanipulatoare pentru chirurgie laporoscopica; vehicule ghidate automat pentru transportul bolnavilor imobilizati la pat; vehicule ghidate automat pentru transportul medicamentelor, alimentelor, bauturilor si lenjeriei de schimb; vehicule ghidate automat pentru activitati de curatenie si dezinsectie in spitale; sisteme robotizate pentru pregatirea prin simulare, inainte de operatie, a unor interventii chirurgicale etc.</w:t>
      </w:r>
      <w:r>
        <w:rPr>
          <w:rFonts w:cs="Verdana" w:ascii="Verdana" w:hAnsi="Verdana"/>
          <w:color w:val="333333"/>
          <w:sz w:val="22"/>
          <w:szCs w:val="15"/>
        </w:rPr>
        <w:br/>
      </w:r>
      <w:r>
        <w:rPr>
          <w:rStyle w:val="Scrispovesti1"/>
          <w:sz w:val="22"/>
        </w:rPr>
        <w:t>Pentru reabilitare se pot identifica urmatoarele aplicatii: scaun cu rotile pliant, imbarcabil in autoturisme; manipulator pentru deservirea persoanelor paralizate, vehicul pentru conducerea nevazatorilor etc.</w:t>
      </w:r>
      <w:r>
        <w:rPr>
          <w:rFonts w:cs="Verdana" w:ascii="Verdana" w:hAnsi="Verdana"/>
          <w:color w:val="333333"/>
          <w:sz w:val="22"/>
          <w:szCs w:val="15"/>
        </w:rPr>
        <w:br/>
        <w:t xml:space="preserve">            </w:t>
      </w:r>
      <w:r>
        <w:rPr>
          <w:rStyle w:val="Scrispovesti1"/>
          <w:b/>
          <w:bCs/>
          <w:sz w:val="22"/>
        </w:rPr>
        <w:t>In constructii</w:t>
      </w:r>
      <w:r>
        <w:rPr>
          <w:rStyle w:val="Scrispovesti1"/>
          <w:sz w:val="22"/>
        </w:rPr>
        <w:t>: vehicul ghidat automat pentru asfaltarea soselelor, sistem robotizat pentru stropirea betonului in constructia tunelurilor; robot mobil pentru cofraje glisante; excavatoare autonome, sistem robotizat pentru compactarea si nivelarea suprafetelor turnate din beton; sistem robotizat pentru inspectarea fatadelor cladirilor; sistem robotizat pentru montarea/demontarea schelelor metalice etc.</w:t>
      </w:r>
      <w:r>
        <w:rPr>
          <w:rFonts w:cs="Verdana" w:ascii="Verdana" w:hAnsi="Verdana"/>
          <w:color w:val="333333"/>
          <w:sz w:val="22"/>
          <w:szCs w:val="15"/>
        </w:rPr>
        <w:br/>
        <w:t xml:space="preserve">             </w:t>
      </w:r>
      <w:r>
        <w:rPr>
          <w:rStyle w:val="Scrispovesti1"/>
          <w:b/>
          <w:bCs/>
          <w:sz w:val="22"/>
        </w:rPr>
        <w:t>In administratia locala</w:t>
      </w:r>
      <w:r>
        <w:rPr>
          <w:rStyle w:val="Scrispovesti1"/>
          <w:sz w:val="22"/>
        </w:rPr>
        <w:t>: vehicul autonom pentru curatirea zapezii de pe autostrazi; vehicul autonom pentru mentinerea curateniei pe strazi; sistem robotizat pentru inspectia si intretinerea automata a canalelor etc.</w:t>
      </w:r>
      <w:r>
        <w:rPr>
          <w:rFonts w:cs="Verdana" w:ascii="Verdana" w:hAnsi="Verdana"/>
          <w:color w:val="333333"/>
          <w:sz w:val="22"/>
          <w:szCs w:val="15"/>
        </w:rPr>
        <w:br/>
      </w:r>
      <w:r>
        <w:rPr>
          <w:rStyle w:val="Scrispovesti1"/>
          <w:sz w:val="22"/>
        </w:rPr>
        <w:t>Pentru protejarea mediului inconjurator: sistem robotizat de sortare a gunoiului in vederea reciclarii, sistem automat de inspectare, curatare si reconditionare a cosurilor de fum inalte; platforme autonome mobile pentru decontaminarea persoanelor, cladirilor strazilor; vehicul ghidat automat pentru decontaminarea solului etc.</w:t>
      </w:r>
      <w:r>
        <w:rPr>
          <w:rFonts w:cs="Verdana" w:ascii="Verdana" w:hAnsi="Verdana"/>
          <w:color w:val="333333"/>
          <w:sz w:val="22"/>
          <w:szCs w:val="15"/>
        </w:rPr>
        <w:br/>
        <w:t xml:space="preserve">              </w:t>
      </w:r>
      <w:r>
        <w:rPr>
          <w:rStyle w:val="Scrispovesti1"/>
          <w:b/>
          <w:sz w:val="22"/>
        </w:rPr>
        <w:t>In agricultura</w:t>
      </w:r>
      <w:r>
        <w:rPr>
          <w:rStyle w:val="Scrispovesti1"/>
          <w:sz w:val="22"/>
        </w:rPr>
        <w:t>, dintre aplicatiile posibile amintim: sistem robotizat de plantare a rasadurilor; sistem robotizat de culegere a fructelor; sistem robotizat de culegere a florilor; sistem robotizat de tundere a oilor etc.</w:t>
      </w:r>
      <w:r>
        <w:rPr>
          <w:rFonts w:cs="Verdana" w:ascii="Verdana" w:hAnsi="Verdana"/>
          <w:color w:val="333333"/>
          <w:sz w:val="22"/>
          <w:szCs w:val="15"/>
        </w:rPr>
        <w:br/>
      </w:r>
      <w:r>
        <w:rPr>
          <w:rStyle w:val="Scrispovesti1"/>
          <w:sz w:val="22"/>
        </w:rPr>
        <w:t>In comert, transporturi, circulatie: vehicule ghidate automat pentru intretinerea curateniei pe suprafete mari (peroane de gari, autogari si aerogari); sistem robotizat de curatire automata a fuselajului si aripilor avioanelor; sistem automatizat de alimentare cu combustibil a autovehiculelor etc.</w:t>
      </w:r>
      <w:r>
        <w:rPr>
          <w:rFonts w:cs="Verdana" w:ascii="Verdana" w:hAnsi="Verdana"/>
          <w:color w:val="333333"/>
          <w:sz w:val="22"/>
          <w:szCs w:val="15"/>
        </w:rPr>
        <w:br/>
        <w:t xml:space="preserve">             </w:t>
      </w:r>
      <w:r>
        <w:rPr>
          <w:rStyle w:val="Scrispovesti1"/>
          <w:b/>
          <w:bCs/>
          <w:sz w:val="22"/>
        </w:rPr>
        <w:t>Hotelurile si restaurantele</w:t>
      </w:r>
      <w:r>
        <w:rPr>
          <w:rStyle w:val="Scrispovesti1"/>
          <w:sz w:val="22"/>
        </w:rPr>
        <w:t xml:space="preserve"> pot fi prevazute cu: sisteme robotizate pentru pregatirea automata a salilor de restaurant, de conferinte; sistem de manipulare automata a veselei; minibar mobil pentru transportul bauturilor, ziarelor etc.</w:t>
      </w:r>
      <w:r>
        <w:rPr>
          <w:rFonts w:cs="Verdana" w:ascii="Verdana" w:hAnsi="Verdana"/>
          <w:color w:val="333333"/>
          <w:sz w:val="22"/>
          <w:szCs w:val="15"/>
        </w:rPr>
        <w:br/>
      </w:r>
      <w:r>
        <w:rPr>
          <w:rStyle w:val="Scrispovesti1"/>
          <w:sz w:val="22"/>
        </w:rPr>
        <w:t>Pentru siguranta si paza: robot mobil de paza pe timpul noptii in muzee; robot mobil pentru paza cladirilor si santierelor; vehicul autonom pentru stingerea incendiilor; robot mobil pentru detectarea si dezamorsarea minelor; sistem robotizat pentru interventii in spatii periculoase etc.</w:t>
      </w:r>
      <w:r>
        <w:rPr>
          <w:rFonts w:cs="Verdana" w:ascii="Verdana" w:hAnsi="Verdana"/>
          <w:color w:val="333333"/>
          <w:sz w:val="22"/>
          <w:szCs w:val="15"/>
        </w:rPr>
        <w:br/>
        <w:t xml:space="preserve">             </w:t>
      </w:r>
      <w:r>
        <w:rPr>
          <w:rStyle w:val="Scrispovesti1"/>
          <w:b/>
          <w:bCs/>
          <w:sz w:val="22"/>
        </w:rPr>
        <w:t>In gospodarie</w:t>
      </w:r>
      <w:r>
        <w:rPr>
          <w:rStyle w:val="Scrispovesti1"/>
          <w:sz w:val="22"/>
        </w:rPr>
        <w:t>, pentru hobby si petrecerea timpului liber se pot identifica urmatoarele aplicatii: robot de supraveghere copii pentru diverse intervale de varsta; robot de gestionare si supraveghere generala a locuintei, robot mobil pentru pentru tunderea automata a gazonului; instalatie robotizata pentru curatirea barcilor de agrement si sport etc.</w:t>
      </w:r>
      <w:r>
        <w:rPr>
          <w:rFonts w:cs="Verdana" w:ascii="Verdana" w:hAnsi="Verdana"/>
          <w:color w:val="333333"/>
          <w:sz w:val="22"/>
          <w:szCs w:val="15"/>
        </w:rPr>
        <w:br/>
      </w:r>
      <w:r>
        <w:rPr>
          <w:rStyle w:val="Scrispovesti1"/>
          <w:sz w:val="22"/>
        </w:rPr>
        <w:t>Aspectele prezentate vin sa sprijine intentiile de a demara activitati in domeniul roboticii, unele din acestea putand deveni chiar activitati de succes, care pot constitui adevarate provocari pentru specialistii in robotica sau in domeniile apropiate.</w:t>
      </w:r>
      <w:r>
        <w:rPr>
          <w:rFonts w:cs="Verdana" w:ascii="Verdana" w:hAnsi="Verdana"/>
          <w:color w:val="333333"/>
          <w:sz w:val="22"/>
          <w:szCs w:val="15"/>
        </w:rPr>
        <w:br/>
        <w:t xml:space="preserve">               </w:t>
      </w:r>
      <w:r>
        <w:rPr>
          <w:rStyle w:val="Scrispovesti1"/>
          <w:sz w:val="22"/>
        </w:rPr>
        <w:t>Aceste ultime precizari au o semnificatie aparte pentru zona Brasovului, unde exista un numar important de ingineri roboticieni, care au absolvit specializarea de Roboti industriali (ing. zi) si/sau specializarea de Robotica de la Studii aprofundate, ambele din cadrul Facultatii de Inginerie Tehnologica a Universitatii “Transilvania”.</w:t>
      </w:r>
      <w:r>
        <w:rPr>
          <w:rFonts w:cs="Verdana" w:ascii="Verdana" w:hAnsi="Verdana"/>
          <w:color w:val="333333"/>
          <w:sz w:val="22"/>
          <w:szCs w:val="15"/>
        </w:rPr>
        <w:br/>
      </w:r>
      <w:r>
        <w:rPr>
          <w:rStyle w:val="Scrispovesti1"/>
          <w:sz w:val="22"/>
        </w:rPr>
        <w:t>Numarul acestor specialisti este de peste 150 (anul acesta va absolvi a 9 promotie), marea majoritate activand in Brasov.</w:t>
      </w:r>
      <w:r>
        <w:rPr>
          <w:rFonts w:cs="Verdana" w:ascii="Verdana" w:hAnsi="Verdana"/>
          <w:color w:val="333333"/>
          <w:sz w:val="22"/>
          <w:szCs w:val="15"/>
        </w:rPr>
        <w:br/>
      </w:r>
      <w:r>
        <w:rPr>
          <w:rStyle w:val="Scrispovesti1"/>
          <w:sz w:val="22"/>
        </w:rPr>
        <w:t xml:space="preserve">Exista si absolventi care lucreaza in domeniul roboticii sau domenii conexe </w:t>
      </w:r>
    </w:p>
    <w:p>
      <w:pPr>
        <w:pStyle w:val="Normal"/>
        <w:rPr/>
      </w:pPr>
      <w:r>
        <w:rPr>
          <w:rStyle w:val="Scrispovesti1"/>
          <w:sz w:val="22"/>
        </w:rPr>
        <w:t>in Germania, Italia, Noua Zeelanda, ca si in alte tar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Scrispovesti1">
    <w:name w:val="scrispovesti1"/>
    <w:basedOn w:val="DefaultParagraphFont"/>
    <w:qFormat/>
    <w:rPr>
      <w:rFonts w:ascii="Verdana" w:hAnsi="Verdana" w:cs="Verdana"/>
      <w:i w:val="false"/>
      <w:iCs w:val="false"/>
      <w:strike w:val="false"/>
      <w:dstrike w:val="false"/>
      <w:color w:val="333333"/>
      <w:sz w:val="15"/>
      <w:szCs w:val="15"/>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2:24:00Z</dcterms:created>
  <dc:creator>Lara croft</dc:creator>
  <dc:description/>
  <dc:language>en-US</dc:language>
  <cp:lastModifiedBy>DVD</cp:lastModifiedBy>
  <cp:lastPrinted>2004-03-02T22:05:00Z</cp:lastPrinted>
  <dcterms:modified xsi:type="dcterms:W3CDTF">2005-01-07T07:58:00Z</dcterms:modified>
  <cp:revision>3</cp:revision>
  <dc:subject/>
  <dc:title>                      Mecatronica,robotii industriali</dc:title>
</cp:coreProperties>
</file>