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323851616"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366822915"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384099344"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