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2086777777"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465682944"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99751525"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2031198743"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922702115"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1148332502"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150222258"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1234796572"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1701604223"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101396567"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