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60016839"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695712358"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2052597548"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934906281"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100249559"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349210260"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1646174824"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829464500"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527515158"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