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792086312"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158531519"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