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471160"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238108744"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2140018216"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1755606608"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