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890364361"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275607241"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1860278701"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