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85800</wp:posOffset>
                </wp:positionV>
                <wp:extent cx="1638300" cy="762000"/>
                <wp:effectExtent l="0" t="0" r="38100" b="8890"/>
                <wp:wrapNone/>
                <wp:docPr id="1" name=""/>
                <a:graphic xmlns:a="http://schemas.openxmlformats.org/drawingml/2006/main">
                  <a:graphicData uri="http://schemas.microsoft.com/office/word/2010/wordprocessingShape">
                    <wps:wsp>
                      <wps:cNvSpPr txBox="1"/>
                      <wps:spPr>
                        <a:xfrm>
                          <a:off x="0" y="0"/>
                          <a:ext cx="1638360" cy="762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METEORA</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135pt;margin-top:-54pt;width:128.95pt;height:59.95pt;mso-wrap-style:none;v-text-anchor:middle" type="_x0000_t161">
                <v:textbox>
                  <w:txbxContent>
                    <w:p>
                      <w:pPr>
                        <w:overflowPunct w:val="false"/>
                        <w:bidi w:val="0"/>
                        <w:rPr/>
                      </w:pPr>
                      <w:r>
                        <w:rPr>
                          <w:b w:val="false"/>
                          <w:i w:val="false"/>
                          <w:kern w:val="2"/>
                          <w:spacing w:val="1"/>
                          <w:rFonts w:ascii="Times New Roman" w:hAnsi="Times New Roman" w:eastAsia="Times New Roman" w:cs="Times New Roman"/>
                          <w:lang w:val="en-US" w:bidi="hi-IN"/>
                        </w:rPr>
                        <w:t>METEORA</w:t>
                      </w:r>
                    </w:p>
                  </w:txbxContent>
                </v:textbox>
                <v:path textpathok="t"/>
                <v:textpath on="t" fitshape="t" string="METEORA" style="font-family:&quot;Times New Roman&quot;;font-size:12pt"/>
                <v:fill o:detectmouseclick="t" type="solid" color2="white"/>
                <v:stroke color="#3465a4" joinstyle="round" endcap="flat"/>
                <v:shadow on="t" obscured="f" color="silver"/>
                <w10:wrap type="none"/>
              </v:shape>
            </w:pict>
          </mc:Fallback>
        </mc:AlternateConten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ăsând in urma ta pitorescul sat Kastraki, înaintezi pe un drum in panta pentru a ajunge sus in vârfurile stâncilor unde se afla mănăstirile. Drumul seamănă cu un şarpe uriaş ce se tareste printre ape, se catara sus pe putinele dealuri cultivate, se invirteste in jurul stâncilor prăpăstioase galben-verzui si ajunge la Meteora. Urcând pe jos sau cu maşina simţi dealurile mirositoare in toate anotimpurile anului. In jurul tău totul este calm si blând si un vantisor slab i-ti insoteste gândul.</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 dreapta si in stânga apar stânci înalte, sălbatice. Din putinele despicături ale stâncilor acestea multicolore se proiectează scări vechi de lemn aproape distruse care certifica existenta ascentilor in vremuri mai vechi.</w:t>
      </w:r>
    </w:p>
    <w:p>
      <w:pPr>
        <w:pStyle w:val="Normal"/>
        <w:rPr/>
      </w:pPr>
      <w:r>
        <w:rPr>
          <w:rFonts w:eastAsia="Comic Sans MS" w:cs="Comic Sans MS" w:ascii="Comic Sans MS" w:hAnsi="Comic Sans MS"/>
          <w:sz w:val="28"/>
        </w:rPr>
        <w:t xml:space="preserve">          </w:t>
      </w:r>
      <w:r>
        <w:rPr>
          <w:rFonts w:cs="Comic Sans MS" w:ascii="Comic Sans MS" w:hAnsi="Comic Sans MS"/>
          <w:sz w:val="28"/>
        </w:rPr>
        <w:t>Se spune ca intr-o peştera, intr-o stanca de dreapta cum urci, unde vezi scări de lemn atârnând, monahii asceţi şedeau acolo luni întregi, fara a ieşi defel, pedepsind astfel corpurile lor pentru vreo nesupunere sau pentru gândurile lor, lăsate sa zboare la cele lumeşti.</w:t>
      </w:r>
    </w:p>
    <w:p>
      <w:pPr>
        <w:pStyle w:val="Normal"/>
        <w:rPr/>
      </w:pPr>
      <w:r>
        <w:rPr>
          <w:rFonts w:eastAsia="Comic Sans MS" w:cs="Comic Sans MS" w:ascii="Comic Sans MS" w:hAnsi="Comic Sans MS"/>
          <w:sz w:val="28"/>
        </w:rPr>
        <w:t xml:space="preserve">          </w:t>
      </w:r>
      <w:r>
        <w:rPr>
          <w:rFonts w:cs="Comic Sans MS" w:ascii="Comic Sans MS" w:hAnsi="Comic Sans MS"/>
          <w:sz w:val="28"/>
        </w:rPr>
        <w:t>Traseul de la Kalambaka pana la mănăstiri este fermecător. Durează aproape doua ore si te transpune intr-o lume de vis. Verdele in toate noantele se încheie si răsar stânci înalte si roci roşietice. Frumuseţea naturii pe care o gusti i-ti umple sufletul de extaz.</w:t>
      </w:r>
    </w:p>
    <w:p>
      <w:pPr>
        <w:pStyle w:val="Heading1"/>
        <w:rPr>
          <w:rFonts w:ascii="Comic Sans MS" w:hAnsi="Comic Sans MS" w:cs="Comic Sans MS"/>
          <w:i/>
          <w:i/>
          <w:sz w:val="28"/>
        </w:rPr>
      </w:pPr>
      <w:r>
        <w:rPr>
          <w:rFonts w:cs="Comic Sans MS"/>
          <w:i/>
          <w:sz w:val="28"/>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t>Mănăstirile</w:t>
      </w:r>
    </w:p>
    <w:p>
      <w:pPr>
        <w:pStyle w:val="TextBody"/>
        <w:jc w:val="left"/>
        <w:rPr>
          <w:sz w:val="28"/>
        </w:rPr>
      </w:pPr>
      <w:r>
        <w:rPr>
          <w:rFonts w:eastAsia="Comic Sans MS"/>
          <w:sz w:val="28"/>
        </w:rPr>
        <w:t xml:space="preserve">          </w:t>
      </w:r>
      <w:r>
        <w:rPr>
          <w:sz w:val="28"/>
        </w:rPr>
        <w:t xml:space="preserve">După acest parcurs incantator ajungi la inaltimi blânde de unde poţi distinge o adevărata pădure de  stânci imense pe vârfurile cărora Mănăstirile se afla intr-o simfonie misterioasa cu peisajul. Călugării  intodeauna binevoitori te întâmpina in odaia de primire. Oferindu-ti bunatatile impuse de ospitalitatea lui Avraam si tradiţia greceasca. Acolo sus singurătatea si tăcerea sunt reguli. Oriunde ai privi vei observa un calm si o blandete irepetabile, ca ale cerului înstelat de toamna, plin de extaz mut. Acolo, pe stâncile îndepărtate si neprimitoare, care au fost palate pentru mii de asceţi monahi ortodocşi au invadat intelepciunea gândului si umilinţa convingerii.                              </w:t>
      </w:r>
    </w:p>
    <w:p>
      <w:pPr>
        <w:pStyle w:val="TextBody"/>
        <w:jc w:val="left"/>
        <w:rPr>
          <w:sz w:val="28"/>
        </w:rPr>
      </w:pPr>
      <w:r>
        <w:rPr>
          <w:rFonts w:eastAsia="Comic Sans MS"/>
          <w:sz w:val="28"/>
        </w:rPr>
        <w:t xml:space="preserve">            </w:t>
      </w:r>
      <w:r>
        <w:rPr>
          <w:sz w:val="28"/>
        </w:rPr>
        <w:t>Când ajungi in vârfurile imenselor stânci întunecate unde se afla balcoanele mănăstirilor Meteorei si cu ochii cuprinzi câmpul Tessalian, începi sa ai emoţii. Ai impresia ca imensitatile acestea de piatra ce se înalta in jurul tău, sunt gata pentru o lupta mareata. Aspectul nemaipomenit al stâncilor înconjurate de covorul verde creează omului admiraţie si teama in acelaşi timp. Ca o sclipire albastra, râul Pinios străbate câmpia Tessalia. Imediat ce i-ti întorci privirea către cer un sentiment diferit te cuprinde. Imediat după ce te simţi relaxat, începe o furtuna groaznica. Vântul începe sa şuiere in jurul tău si sa izbească neîntrerupt de stâncile mari spălate de ploaie si tot atunci uriaşe fulgere şerpuitoare sfasaie orizontul.</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tunci când te adapostesti de stihiile naturii fara sunete terorii si frica tunetului simţi ca izvoraste din tine o putere extaordinara.</w:t>
      </w:r>
    </w:p>
    <w:p>
      <w:pPr>
        <w:pStyle w:val="Normal"/>
        <w:rPr/>
      </w:pPr>
      <w:r>
        <w:rPr>
          <w:rFonts w:cs="Comic Sans MS" w:ascii="Comic Sans MS" w:hAnsi="Comic Sans MS"/>
          <w:sz w:val="28"/>
        </w:rPr>
        <w:t xml:space="preserve">Locuitorii, mereu cu zâmbetul pe buze si ospitalieri, peisajele extraordinare te fac sa-ti aminteşti mereu cu drag de un ţinut magic cu numele de Meteor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8:26:00Z</dcterms:created>
  <dc:creator>Marius</dc:creator>
  <dc:description/>
  <dc:language>en-US</dc:language>
  <cp:lastModifiedBy>DVD</cp:lastModifiedBy>
  <cp:lastPrinted>2002-04-06T17:57:00Z</cp:lastPrinted>
  <dcterms:modified xsi:type="dcterms:W3CDTF">2005-01-12T06:23:00Z</dcterms:modified>
  <cp:revision>3</cp:revision>
  <dc:subject/>
  <dc:title>Meteora</dc:title>
</cp:coreProperties>
</file>