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1010607569"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320070312"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1485676875"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917251274"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865895287"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1130372269"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1802400260"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