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ache Leonard Victor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clasa a IX</w:t>
      </w:r>
      <w:r>
        <w:rPr>
          <w:sz w:val="28"/>
        </w:rPr>
        <w:t>-</w:t>
      </w:r>
      <w:r>
        <w:rPr>
          <w:b/>
          <w:sz w:val="28"/>
        </w:rPr>
        <w:t>a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40"/>
          <w:u w:val="single"/>
        </w:rPr>
        <w:t>HANNIBAL</w:t>
      </w:r>
    </w:p>
    <w:p>
      <w:pPr>
        <w:pStyle w:val="Normal"/>
        <w:rPr/>
      </w:pPr>
      <w:r>
        <w:rPr>
          <w:sz w:val="40"/>
        </w:rPr>
        <w:t xml:space="preserve">                                  </w:t>
      </w:r>
      <w:r>
        <w:rPr>
          <w:b/>
          <w:sz w:val="40"/>
        </w:rPr>
        <w:t>(243</w:t>
      </w:r>
      <w:r>
        <w:rPr>
          <w:sz w:val="40"/>
        </w:rPr>
        <w:t>-</w:t>
      </w:r>
      <w:r>
        <w:rPr>
          <w:b/>
          <w:sz w:val="40"/>
        </w:rPr>
        <w:t xml:space="preserve">187 </w:t>
      </w:r>
      <w:r>
        <w:rPr>
          <w:b/>
          <w:sz w:val="40"/>
          <w:lang w:val="ro-RO"/>
        </w:rPr>
        <w:t>î.Hr.)</w:t>
      </w:r>
    </w:p>
    <w:p>
      <w:pPr>
        <w:pStyle w:val="Normal"/>
        <w:rPr>
          <w:b/>
          <w:b/>
          <w:sz w:val="40"/>
          <w:lang w:val="ro-RO"/>
        </w:rPr>
      </w:pPr>
      <w:r>
        <w:rPr>
          <w:b/>
          <w:sz w:val="40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Generalul cartaginez Hannibal (247-183 î.Hr.) a fost unul dintre cei mai mari comandanţi militari din istorie.A fost fiul lui Hamilcar Barca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La vârsta de nouă ani,Hannibal şi-a însoţit tatăl într-o expediţie cartagineză al cărei scop era să cucerească Spania.De la vârsta de 18 ani şi până la 25 de ani,Hannibal l-a ajutat pe cumnatul său Hasdrubal să pună în aplicare planurile sale pentru consolidarea stăpânirii cartagineze asupra peninsulei Iberice.Când Hasdrubal a fost asasinat,în anul 221 î.Hr.,Hannibal a fost ales comandant de către armată.În decurs de doi ani,generalul cartaginez a subjugat porţiunea din Spania cuprinsă între râurile Tajo şi Ebro,exceptând regiunea Sagunto,aflată sub stăpânire romană,pe care a cucerit-o opt luni mai târziu.Romanii au considerat atacul său ca fiind o încălcare a tratatului existent între Roma şi Cartagina şi au cerut Cartaginei să-l predea pe Hannibal.Din cauza refuzului cartaginezilor de a-l preda pe general,romanii au declarat război Cartaginei în 218 î.Hr.,declanşând, astfel,cel de-al doilea război punic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>Expediţia în vederea atacului asupra Romei a început în anul 218 î.Hr.. Hannibal a părăsit Noua Cartagină,Spania,cu o armată de aprximativ 40000 de oameni,incluzând cavaleria şi un număr considerabil de elefanţi care cărau bagaje.Hannibal a traversat munţii Pirinei şi râul Ron, traversând apoi Alpii în 15 zile,înfruntând furtuni,avalanşe şi atacuri din partea unor triburi ostile din acele regiuni.După ce a mai recrutat militari din rândurile insubrilor,un popor galic din nordul Italiei,pentru a compensa pierderea a aproximativ 15000 de oameni pe parcursul lungii expediţii, Hannibal a forţat să se alieze cu armata sa toate triburile celtice de pe cursul superior al râului Po.Mai târziu în acel an (218 î.Hr.),el i-a învins pe romanii conduşi de Scipio Africanul în bătăliile de la Ticinus şi de la Trebia.În anul următor,217 î.Hr.,Hannibal l-a învins pe consulul roman Gaius Flaminius la Trasimene.După această victorie,Hannibal a trecut Apeninii şi a invadat provinciile romane Picenum şi Apula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>Generalul roman Quintus Fabius Maximus Verrucosus Cunctator,trimis de la Roma pentru a opune rezistenţă lui Hannibal,a adoptat o strategie extrem de precaută.Evitând confruntarea directă cu trupele cartagineze,a dat oportunitatea armatei romane să se recupereze.Hannibal a iernat la Gerontium şi,în primăvara anului 216 î.Hr.,la Cannae,a anihilat aproape în totalitate o armată romană de peste 50000 de oameni,aflată sub conducerea consulilor Lucius Aemilius Paulus,care a şi murit în luptă,şi Gaius Terentius Varro,care a scăpat.Pierderile cartaginezilor erau de mai puţin de 6000 de oameni.</w:t>
      </w:r>
    </w:p>
    <w:p>
      <w:pPr>
        <w:pStyle w:val="Normal"/>
        <w:rPr/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>După bătălia de la Cannae,direcţia de desfăşurare a războiului a suferit o schimbare.Hannibal avea nevoie de întăriri,pe care guvernul cartaginez a refuzat să i le furnizeze.A atacat oraşul Napoli,dar nu a reuşit să îl cucerească.Hannibal a petrecut iarna (216-215 î.Hr.) la Capua,oraş pe care l-a dobândit în urma victoriei de la Cannae.În 211 î.Hr.,Hannibal a încercat să cucerească Roma,dar romanii au reuşit să îşi menţină poziţiile.Apoi,romanii au recucerit Capua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>În 202 î.Hr.,după 15 ani,perioadă în care armata cartagineză a suferit un declin vertiginos,Hannibal a fost rechemat în Africa pentru a conduce armata împotriva unui atac al romanilor conduşi de Scipio Africanul.La Zama,în nordul Africii,trupele sale au capitulat,punându-se astfel capăt celui de-al doilea război punic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 xml:space="preserve">După o pace încheiată cu romanii în 201 î.Hr.,Hannibal a început imediat pregătirile pentru o redresare a crizei din Cartagina.A modificat constituţia cartagi- neză,a redus corupţia din guvern şi a redresat,de asemenea,economia.Romanii l-au acuzat,însă,de încercări de rupere a păcii; astfel,Hannibal a fost nevoit să părăsească Cartagina,refugiindu-se la curtea lui Antiochus al III-lea,regele Siriei.Împreună cu acesta,a luptat împotriva romanilor,dar au fost învinşi la Magnesia,în 190 î.Hr.. Monarhul sirian a semnat un tratat prin care se obliga să-l predea pe Hannibal,acesta refugiindu-se,însă,la Prusias al II-lea,regele Bithnyiei,în nordul Asiei Mici.Când Roma a cerut încă o dată predarea lui Hannibal,acesta s-a sinucis, otrăvindu-se.            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9:00Z</dcterms:created>
  <dc:creator>io</dc:creator>
  <dc:description/>
  <dc:language>en-US</dc:language>
  <cp:lastModifiedBy>DVD</cp:lastModifiedBy>
  <dcterms:modified xsi:type="dcterms:W3CDTF">2005-01-12T12:42:00Z</dcterms:modified>
  <cp:revision>3</cp:revision>
  <dc:subject/>
  <dc:title>Lache Leonard Victor</dc:title>
</cp:coreProperties>
</file>